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655</wp:posOffset>
                </wp:positionH>
                <wp:positionV relativeFrom="paragraph">
                  <wp:posOffset>-504190</wp:posOffset>
                </wp:positionV>
                <wp:extent cx="6428105" cy="1928495"/>
                <wp:effectExtent l="81915" t="819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160" cy="192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-39.7pt;width:506.1pt;height:151.8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  <w:szCs w:val="20"/>
          <w:lang w:val="en-US" w:eastAsia="en-US"/>
        </w:rPr>
        <w:t>SISTEMÁTICA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Definição da metodológia utilizada para definir a classificação das telas utilizadas em cada campo.</w:t>
      </w:r>
    </w:p>
    <w:p>
      <w:pPr>
        <w:pStyle w:val="PargrafodaLista"/>
        <w:numPr>
          <w:ilvl w:val="0"/>
          <w:numId w:val="1"/>
        </w:numPr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SISTEMA.CAMPO.ABA.ITEM.SUBITE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Ex.: 1.1.1.1.1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- SISTEMA S400 CENTRAL DE RELACIONAMENTO COM CLIENTES: FERRAMENTA UTILIZADA PARA ATUALIZAR O NÚMERO DE TELEFONE(S) E E-MAIL DO CLIENTE.</w:t>
      </w:r>
    </w:p>
    <w:p>
      <w:pPr>
        <w:pStyle w:val="Normal"/>
        <w:rPr>
          <w:color w:val="1F497D"/>
        </w:rPr>
      </w:pPr>
      <w:r>
        <w:rPr>
          <w:rFonts w:cs="Trebuchet MS" w:ascii="Trebuchet MS" w:hAnsi="Trebuchet MS"/>
          <w:sz w:val="20"/>
          <w:szCs w:val="20"/>
        </w:rPr>
        <w:t xml:space="preserve">OBS.: </w:t>
      </w:r>
      <w:r>
        <w:rPr/>
        <w:t>A ATUALIZAÇÃO CADASTRAL DEVE SER FEITA PARA: PESSOA FÍSICA - SOMENTE PELO TITULAR OU SEU REPRESENTANTE COM PROCURAÇÃO ATIVA NO S400 E PESSOA JURÍDICA - SÓCIOS OU REPRESENTANTES LEGAIS CADASTRADOS NO S400. PARA IDENTIFICAR AS PROCURAÇÕES E REPRESENTANTES, É NECESSÁRIO CONSULTAR O S400 NORMAL.</w:t>
      </w:r>
    </w:p>
    <w:p>
      <w:pPr>
        <w:pStyle w:val="Normal"/>
        <w:jc w:val="center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  <w:t>CAMINHO.: http://intra/sistemas/cadastr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850</wp:posOffset>
                </wp:positionH>
                <wp:positionV relativeFrom="paragraph">
                  <wp:posOffset>875665</wp:posOffset>
                </wp:positionV>
                <wp:extent cx="751205" cy="4775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47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5pt;margin-top:68.95pt;width:59.1pt;height:37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3895</wp:posOffset>
                </wp:positionH>
                <wp:positionV relativeFrom="paragraph">
                  <wp:posOffset>607695</wp:posOffset>
                </wp:positionV>
                <wp:extent cx="285115" cy="1689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68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53.85pt;margin-top:47.85pt;width:22.4pt;height:13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755</wp:posOffset>
                </wp:positionH>
                <wp:positionV relativeFrom="paragraph">
                  <wp:posOffset>1842770</wp:posOffset>
                </wp:positionV>
                <wp:extent cx="302895" cy="15113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51200"/>
                        </a:xfrm>
                        <a:prstGeom prst="leftArrow">
                          <a:avLst>
                            <a:gd name="adj1" fmla="val 50000"/>
                            <a:gd name="adj2" fmla="val 5006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f" o:allowincell="f" style="position:absolute;margin-left:45.65pt;margin-top:145.1pt;width:23.8pt;height:11.85pt;mso-wrap-style:none;v-text-anchor:middle" type="_x0000_t66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305</wp:posOffset>
                </wp:positionH>
                <wp:positionV relativeFrom="paragraph">
                  <wp:posOffset>1278890</wp:posOffset>
                </wp:positionV>
                <wp:extent cx="302895" cy="15113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51200"/>
                        </a:xfrm>
                        <a:prstGeom prst="leftArrow">
                          <a:avLst>
                            <a:gd name="adj1" fmla="val 50000"/>
                            <a:gd name="adj2" fmla="val 5006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62.15pt;margin-top:100.7pt;width:23.8pt;height:11.85pt;mso-wrap-style:none;v-text-anchor:middle" type="_x0000_t66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4046135" cy="2655570"/>
            <wp:effectExtent l="0" t="0" r="0" b="0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613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9.1 – ATUALIZAR DADOS CADASTRAIS: A OPÇÃO RESPONSÁVEL PARA INICIAR A EXECUÇÃ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DA ATUALIZAÇÃO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915</wp:posOffset>
                </wp:positionH>
                <wp:positionV relativeFrom="paragraph">
                  <wp:posOffset>1819910</wp:posOffset>
                </wp:positionV>
                <wp:extent cx="210185" cy="20066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05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f" o:allowincell="f" style="position:absolute;margin-left:86.45pt;margin-top:143.3pt;width:16.5pt;height:15.7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4715</wp:posOffset>
                </wp:positionH>
                <wp:positionV relativeFrom="paragraph">
                  <wp:posOffset>353060</wp:posOffset>
                </wp:positionV>
                <wp:extent cx="168910" cy="20066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0520"/>
                        </a:xfrm>
                        <a:prstGeom prst="upArrow">
                          <a:avLst>
                            <a:gd name="adj1" fmla="val 50000"/>
                            <a:gd name="adj2" fmla="val 2969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.45pt;margin-top:27.8pt;width:13.25pt;height:15.7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46170" cy="1320800"/>
            <wp:effectExtent l="0" t="0" r="0" b="0"/>
            <wp:docPr id="9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785" cy="1182370"/>
            <wp:effectExtent l="0" t="0" r="0" b="0"/>
            <wp:docPr id="10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.2 – CADASTRO DE DADOS DO CLIENTE: A TELA ABAIXO APRESENTA A OPÇÃO DE INSERIR O CPF, CNPJ OU SICAD DO CLIENTE, E EM SEGUIDA É NECESSÁRIO SELECIONAR A OPÇÃO “AÇÃO” PARA QUE O SISTEMA RECONHEÇA E APRESENTE A TELA PARA INSERIR A ALTERAÇÃO E/OU INCLUSÃO CADASTRAL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958215</wp:posOffset>
                </wp:positionV>
                <wp:extent cx="210185" cy="162560"/>
                <wp:effectExtent l="635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62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1.75pt;margin-top:75.45pt;width:16.5pt;height:12.7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8105</wp:posOffset>
                </wp:positionH>
                <wp:positionV relativeFrom="paragraph">
                  <wp:posOffset>1718945</wp:posOffset>
                </wp:positionV>
                <wp:extent cx="163195" cy="16256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2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06.15pt;margin-top:135.35pt;width:12.8pt;height:12.7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19525" cy="2259330"/>
            <wp:effectExtent l="0" t="0" r="0" b="0"/>
            <wp:docPr id="1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.3 - ALTERAÇÃO DOS DADOS CADASTRAIS DO CLIENTE: TELA DE DETALHAMENTO DOS DADOS DO CLIENTE, ONDE SERÃO REALIZADAS AS ATUALIZAÇÕES DE ACRÉSCIMO E/OU SUBISTITUIÇÃO DE NÚMERO DE TELEFONE E/OU E-MAIL DO CLIEN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BS.: CASO HAJA INCLUSÃO OU SUBSTITUIÇÃO DE E-MAIL E/OU TELEFONE, O SISTEMA APRESENTARÁ UMA TELA PARA SALVAR OU CANCELAR O PROCEDIMENTO REALIZADO, NO QUE SEGUE O EXEMPLO ABAIXO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9580</wp:posOffset>
                </wp:positionH>
                <wp:positionV relativeFrom="paragraph">
                  <wp:posOffset>1796415</wp:posOffset>
                </wp:positionV>
                <wp:extent cx="192405" cy="19812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8000"/>
                        </a:xfrm>
                        <a:prstGeom prst="upArrow">
                          <a:avLst>
                            <a:gd name="adj1" fmla="val 50000"/>
                            <a:gd name="adj2" fmla="val 25749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5.4pt;margin-top:141.45pt;width:15.1pt;height:15.5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64575290" cy="2182495"/>
            <wp:effectExtent l="0" t="0" r="0" b="0"/>
            <wp:docPr id="15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7529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9580</wp:posOffset>
                </wp:positionH>
                <wp:positionV relativeFrom="paragraph">
                  <wp:posOffset>1150620</wp:posOffset>
                </wp:positionV>
                <wp:extent cx="192405" cy="19812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8000"/>
                        </a:xfrm>
                        <a:prstGeom prst="upArrow">
                          <a:avLst>
                            <a:gd name="adj1" fmla="val 50000"/>
                            <a:gd name="adj2" fmla="val 25749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5.4pt;margin-top:90.6pt;width:15.1pt;height:15.55pt;mso-wrap-style:none;v-text-anchor:middle" type="_x0000_t68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876000" cy="1595755"/>
            <wp:effectExtent l="0" t="0" r="0" b="0"/>
            <wp:docPr id="17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BNB001</dc:creator>
  <dc:description/>
  <cp:keywords/>
  <dc:language>en-US</dc:language>
  <cp:lastModifiedBy>c010425</cp:lastModifiedBy>
  <dcterms:modified xsi:type="dcterms:W3CDTF">2018-09-21T15:56:00Z</dcterms:modified>
  <cp:revision>9</cp:revision>
  <dc:subject/>
  <dc:title/>
</cp:coreProperties>
</file>